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1.  Crystal data and structure refinement for dvgrem165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Identification code </w:t>
        <w:tab/>
        <w:t>dvgrem16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Empirical formula </w:t>
        <w:tab/>
        <w:t>C21 H49 Al Li N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ormula weight </w:t>
        <w:tab/>
        <w:t>377.5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Temperature </w:t>
        <w:tab/>
        <w:t>123(2) K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Wavelength </w:t>
        <w:tab/>
        <w:t>0.71073 Å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rystal system </w:t>
        <w:tab/>
        <w:t>Monoclinic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pace group </w:t>
        <w:tab/>
        <w:t>P21/c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Unit cell dimensions</w:t>
        <w:tab/>
        <w:t>a = 10.4172(2) Å</w:t>
        <w:tab/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CG Times (W1);Times New Roman" w:ascii="CG Times (W1);Times New Roman" w:hAnsi="CG Times (W1);Times New Roman"/>
          <w:sz w:val="20"/>
          <w:szCs w:val="20"/>
        </w:rPr>
        <w:t>= 90.0000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b = 15.5483(3) Å</w:t>
        <w:tab/>
      </w:r>
      <w:r>
        <w:rPr>
          <w:rFonts w:cs="Symbol" w:ascii="Symbol" w:hAnsi="Symbol"/>
          <w:sz w:val="20"/>
          <w:szCs w:val="20"/>
        </w:rPr>
        <w:t></w:t>
      </w:r>
      <w:r>
        <w:rPr>
          <w:rFonts w:cs="CG Times (W1);Times New Roman" w:ascii="CG Times (W1);Times New Roman" w:hAnsi="CG Times (W1);Times New Roman"/>
          <w:sz w:val="20"/>
          <w:szCs w:val="20"/>
        </w:rPr>
        <w:t>= 113.599(1)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c = 16.3870(3) Å</w:t>
        <w:tab/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= 90.0000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Volume</w:t>
        <w:tab/>
        <w:t>2432.13(8) 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</w:t>
        <w:tab/>
        <w:t>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Density (calculated)</w:t>
        <w:tab/>
        <w:t>1.031 Mg/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bsorption coefficient</w:t>
        <w:tab/>
        <w:t>0.092 m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-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(000)</w:t>
        <w:tab/>
        <w:t>848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rystal size</w:t>
        <w:tab/>
        <w:t>0.4 x 0.4 x 0.3 m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heta range for data collection</w:t>
        <w:tab/>
        <w:t>1.89 to 27.52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Index ranges</w:t>
        <w:tab/>
        <w:t>-11&lt;=h&lt;=13, -20&lt;=k&lt;=20, -21&lt;=l&lt;=2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eflections collected</w:t>
        <w:tab/>
        <w:t>5988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Independent reflections</w:t>
        <w:tab/>
        <w:t>5600 [R(int) = 0.0521]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ompleteness to theta = 27.52°</w:t>
        <w:tab/>
        <w:t xml:space="preserve">99.8 % 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bsorption correction</w:t>
        <w:tab/>
        <w:t>None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efinement method</w:t>
        <w:tab/>
        <w:t>Full-matrix least-squares on F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Data / restraints / parameters</w:t>
        <w:tab/>
        <w:t>5600 / 0 / 24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Goodness-of-fit on F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1.02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inal R indices [I&gt;2sigma(I)]</w:t>
        <w:tab/>
        <w:t>R1 = 0.0496, wR2 = 0.113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 indices (all data)</w:t>
        <w:tab/>
        <w:t>R1 = 0.0869, wR2 = 0.130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argest diff. peak and hole</w:t>
        <w:tab/>
        <w:t>0.326 and -0.276 e.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-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2.  Atomic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4</w:t>
      </w:r>
      <w:r>
        <w:rPr>
          <w:rFonts w:cs="CG Times (W1);Times New Roman" w:ascii="CG Times (W1);Times New Roman" w:hAnsi="CG Times (W1);Times New Roman"/>
          <w:sz w:val="20"/>
          <w:szCs w:val="20"/>
        </w:rPr>
        <w:t>) and equivalent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for dvgrem165.  U(eq) is defined as one third of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ij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tensor.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x</w:t>
        <w:tab/>
        <w:t>y</w:t>
        <w:tab/>
        <w:t>z</w:t>
        <w:tab/>
        <w:t>U(eq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</w:t>
        <w:tab/>
        <w:t>1849(2)</w:t>
        <w:tab/>
        <w:t>3923(1)</w:t>
        <w:tab/>
        <w:t>7131(1)</w:t>
        <w:tab/>
        <w:t>3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</w:t>
        <w:tab/>
        <w:t>2672(2)</w:t>
        <w:tab/>
        <w:t>4169(1)</w:t>
        <w:tab/>
        <w:t>5977(1)</w:t>
        <w:tab/>
        <w:t>3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</w:t>
        <w:tab/>
        <w:t>242(2)</w:t>
        <w:tab/>
        <w:t>3814(1)</w:t>
        <w:tab/>
        <w:t>5612(1)</w:t>
        <w:tab/>
        <w:t>25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</w:t>
        <w:tab/>
        <w:t>-89(2)</w:t>
        <w:tab/>
        <w:t>3472(1)</w:t>
        <w:tab/>
        <w:t>4685(1)</w:t>
        <w:tab/>
        <w:t>2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</w:t>
        <w:tab/>
        <w:t>-1325(2)</w:t>
        <w:tab/>
        <w:t>2158(1)</w:t>
        <w:tab/>
        <w:t>4664(1)</w:t>
        <w:tab/>
        <w:t>3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</w:t>
        <w:tab/>
        <w:t>84(2)</w:t>
        <w:tab/>
        <w:t>2262(1)</w:t>
        <w:tab/>
        <w:t>3823(1)</w:t>
        <w:tab/>
        <w:t>3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</w:t>
        <w:tab/>
        <w:t>4892(2)</w:t>
        <w:tab/>
        <w:t>2516(1)</w:t>
        <w:tab/>
        <w:t>7537(1)</w:t>
        <w:tab/>
        <w:t>2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</w:t>
        <w:tab/>
        <w:t>6130(2)</w:t>
        <w:tab/>
        <w:t>1177(1)</w:t>
        <w:tab/>
        <w:t>7493(1)</w:t>
        <w:tab/>
        <w:t>2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</w:t>
        <w:tab/>
        <w:t>4904(2)</w:t>
        <w:tab/>
        <w:t>1768(1)</w:t>
        <w:tab/>
        <w:t>6931(1)</w:t>
        <w:tab/>
        <w:t>21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</w:t>
        <w:tab/>
        <w:t>5202(2)</w:t>
        <w:tab/>
        <w:t>2168(1)</w:t>
        <w:tab/>
        <w:t>6165(1)</w:t>
        <w:tab/>
        <w:t>2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</w:t>
        <w:tab/>
        <w:t>5050(2)</w:t>
        <w:tab/>
        <w:t>1549(1)</w:t>
        <w:tab/>
        <w:t>5421(1)</w:t>
        <w:tab/>
        <w:t>3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</w:t>
        <w:tab/>
        <w:t>3598(2)</w:t>
        <w:tab/>
        <w:t>1150(1)</w:t>
        <w:tab/>
        <w:t>5090(1)</w:t>
        <w:tab/>
        <w:t>28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</w:t>
        <w:tab/>
        <w:t>3279(2)</w:t>
        <w:tab/>
        <w:t>714(1)</w:t>
        <w:tab/>
        <w:t>5833(1)</w:t>
        <w:tab/>
        <w:t>2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</w:t>
        <w:tab/>
        <w:t>4135(2)</w:t>
        <w:tab/>
        <w:t>-136(1)</w:t>
        <w:tab/>
        <w:t>6104(1)</w:t>
        <w:tab/>
        <w:t>2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</w:t>
        <w:tab/>
        <w:t>1726(2)</w:t>
        <w:tab/>
        <w:t>455(1)</w:t>
        <w:tab/>
        <w:t>5413(1)</w:t>
        <w:tab/>
        <w:t>2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</w:t>
        <w:tab/>
        <w:t>750(2)</w:t>
        <w:tab/>
        <w:t>1483(1)</w:t>
        <w:tab/>
        <w:t>6899(1)</w:t>
        <w:tab/>
        <w:t>26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</w:t>
        <w:tab/>
        <w:t>-409(2)</w:t>
        <w:tab/>
        <w:t>995(1)</w:t>
        <w:tab/>
        <w:t>7061(1)</w:t>
        <w:tab/>
        <w:t>3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</w:t>
        <w:tab/>
        <w:t>3475(2)</w:t>
        <w:tab/>
        <w:t>1430(1)</w:t>
        <w:tab/>
        <w:t>8691(1)</w:t>
        <w:tab/>
        <w:t>2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</w:t>
        <w:tab/>
        <w:t>4905(2)</w:t>
        <w:tab/>
        <w:t>1120(1)</w:t>
        <w:tab/>
        <w:t>9382(1)</w:t>
        <w:tab/>
        <w:t>34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</w:t>
        <w:tab/>
        <w:t>2747(2)</w:t>
        <w:tab/>
        <w:t>-321(1)</w:t>
        <w:tab/>
        <w:t>7642(1)</w:t>
        <w:tab/>
        <w:t>28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</w:t>
        <w:tab/>
        <w:t>2113(2)</w:t>
        <w:tab/>
        <w:t>-622(1)</w:t>
        <w:tab/>
        <w:t>8297(2)</w:t>
        <w:tab/>
        <w:t>3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</w:t>
        <w:tab/>
        <w:t>1706(2)</w:t>
        <w:tab/>
        <w:t>3649(1)</w:t>
        <w:tab/>
        <w:t>6234(1)</w:t>
        <w:tab/>
        <w:t>2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</w:t>
        <w:tab/>
        <w:t>-22(2)</w:t>
        <w:tab/>
        <w:t>2525(1)</w:t>
        <w:tab/>
        <w:t>4664(1)</w:t>
        <w:tab/>
        <w:t>2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</w:t>
        <w:tab/>
        <w:t>3497(1)</w:t>
        <w:tab/>
        <w:t>1334(1)</w:t>
        <w:tab/>
        <w:t>6585(1)</w:t>
        <w:tab/>
        <w:t>18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i(1)</w:t>
        <w:tab/>
        <w:t>1862(3)</w:t>
        <w:tab/>
        <w:t>2274(2)</w:t>
        <w:tab/>
        <w:t>6014(2)</w:t>
        <w:tab/>
        <w:t>25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</w:t>
        <w:tab/>
        <w:t>2704(1)</w:t>
        <w:tab/>
        <w:t>966(1)</w:t>
        <w:tab/>
        <w:t>7439(1)</w:t>
        <w:tab/>
        <w:t>19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3.   Bond lengths [Å] and angles [°] for dvgrem165.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N(1) </w:t>
        <w:tab/>
        <w:t>1.479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H(1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H(1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)-H(1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N(1) </w:t>
        <w:tab/>
        <w:t>1.47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H(2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H(2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)-H(2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)-N(1) </w:t>
        <w:tab/>
        <w:t>1.47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)-C(4) </w:t>
        <w:tab/>
        <w:t>1.51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)-H(3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3)-H(3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4)-N(2) </w:t>
        <w:tab/>
        <w:t>1.47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4)-H(4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4)-H(4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N(2) </w:t>
        <w:tab/>
        <w:t>1.47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H(5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H(5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5)-H(5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)-N(2) </w:t>
        <w:tab/>
        <w:t>1.48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)-H(6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)-H(6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6)-H(6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7)-C(9) </w:t>
        <w:tab/>
        <w:t>1.532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7)-H(7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7)-H(7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7)-H(7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8)-C(9) </w:t>
        <w:tab/>
        <w:t>1.54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8)-H(8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8)-H(8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8)-H(8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9)-N(3) </w:t>
        <w:tab/>
        <w:t>1.50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9)-C(10) </w:t>
        <w:tab/>
        <w:t>1.539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)-C(11) </w:t>
        <w:tab/>
        <w:t>1.511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)-H(10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0)-H(10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)-C(12) </w:t>
        <w:tab/>
        <w:t>1.52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)-H(11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1)-H(11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2)-C(13) </w:t>
        <w:tab/>
        <w:t>1.54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2)-H(12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2)-H(12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)-N(3) </w:t>
        <w:tab/>
        <w:t>1.50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)-C(15) </w:t>
        <w:tab/>
        <w:t>1.53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3)-C(14) </w:t>
        <w:tab/>
        <w:t>1.55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)-H(14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)-H(14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4)-H(14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5)-H(15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5)-H(15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5)-H(15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6)-C(17) </w:t>
        <w:tab/>
        <w:t>1.53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6)-Al(1) </w:t>
        <w:tab/>
        <w:t>2.032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6)-Li(1) </w:t>
        <w:tab/>
        <w:t>2.510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6)-H(16A) </w:t>
        <w:tab/>
        <w:t>0.9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6)-H(16B) </w:t>
        <w:tab/>
        <w:t>0.98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7)-H(17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7)-H(17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7)-H(17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8)-C(19) </w:t>
        <w:tab/>
        <w:t>1.54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8)-Al(1) </w:t>
        <w:tab/>
        <w:t>2.0141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8)-H(18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8)-H(18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9)-H(19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9)-H(19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19)-H(19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0)-C(21) </w:t>
        <w:tab/>
        <w:t>1.54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0)-Al(1) </w:t>
        <w:tab/>
        <w:t>2.02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0)-H(20A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0)-H(20B) </w:t>
        <w:tab/>
        <w:t>0.99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1)-H(21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1)-H(21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(21)-H(21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1)-Li(1) </w:t>
        <w:tab/>
        <w:t>2.18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2)-Li(1) </w:t>
        <w:tab/>
        <w:t>2.32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3)-Al(1) </w:t>
        <w:tab/>
        <w:t>1.9749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N(3)-Li(1) </w:t>
        <w:tab/>
        <w:t>2.154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Li(1)-Al(1) </w:t>
        <w:tab/>
        <w:t>2.95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Li(1)-H(16A) </w:t>
        <w:tab/>
        <w:t>2.07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)-H(1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)-H(1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A)-C(1)-H(1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1)-H(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A)-C(1)-H(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B)-C(1)-H(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)-H(2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)-H(2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A)-C(2)-H(2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2)-H(2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A)-C(2)-H(2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B)-C(2)-H(2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3)-C(4)</w:t>
        <w:tab/>
        <w:t>112.93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3)-H(3A)</w:t>
        <w:tab/>
        <w:t>109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3)-H(3A)</w:t>
        <w:tab/>
        <w:t>109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3)-H(3B)</w:t>
        <w:tab/>
        <w:t>109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3)-H(3B)</w:t>
        <w:tab/>
        <w:t>109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A)-C(3)-H(3B)</w:t>
        <w:tab/>
        <w:t>107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4)-C(3)</w:t>
        <w:tab/>
        <w:t>112.31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4)-H(4A)</w:t>
        <w:tab/>
        <w:t>109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4)-H(4A)</w:t>
        <w:tab/>
        <w:t>109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4)-H(4B)</w:t>
        <w:tab/>
        <w:t>109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4)-H(4B)</w:t>
        <w:tab/>
        <w:t>109.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A)-C(4)-H(4B)</w:t>
        <w:tab/>
        <w:t>107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5)-H(5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5)-H(5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5A)-C(5)-H(5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5)-H(5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5A)-C(5)-H(5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5B)-C(5)-H(5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6)-H(6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6)-H(6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A)-C(6)-H(6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C(6)-H(6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A)-C(6)-H(6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B)-C(6)-H(6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7)-H(7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7)-H(7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A)-C(7)-H(7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7)-H(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A)-C(7)-H(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B)-C(7)-H(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8)-H(8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8)-H(8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A)-C(8)-H(8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8)-H(8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A)-C(8)-H(8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B)-C(8)-H(8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9)-C(7)</w:t>
        <w:tab/>
        <w:t>109.04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9)-C(10)</w:t>
        <w:tab/>
        <w:t>110.94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9)-C(10)</w:t>
        <w:tab/>
        <w:t>106.16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9)-C(8)</w:t>
        <w:tab/>
        <w:t>113.98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9)-C(8)</w:t>
        <w:tab/>
        <w:t>106.57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9)-C(8)</w:t>
        <w:tab/>
        <w:t>109.77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0)-C(9)</w:t>
        <w:tab/>
        <w:t>114.28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0)-H(10A)</w:t>
        <w:tab/>
        <w:t>108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10)-H(10A)</w:t>
        <w:tab/>
        <w:t>108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0)-H(10B)</w:t>
        <w:tab/>
        <w:t>108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10)-H(10B)</w:t>
        <w:tab/>
        <w:t>108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-C(10)-H(10B)</w:t>
        <w:tab/>
        <w:t>107.6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11)-C(12)</w:t>
        <w:tab/>
        <w:t>108.38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11)-H(11A)</w:t>
        <w:tab/>
        <w:t>110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1)-H(11A)</w:t>
        <w:tab/>
        <w:t>110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11)-H(11B)</w:t>
        <w:tab/>
        <w:t>110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1)-H(11B)</w:t>
        <w:tab/>
        <w:t>110.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A)-C(11)-H(11B)</w:t>
        <w:tab/>
        <w:t>108.4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2)-C(13)</w:t>
        <w:tab/>
        <w:t>113.36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2)-H(12A)</w:t>
        <w:tab/>
        <w:t>108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2)-H(12A)</w:t>
        <w:tab/>
        <w:t>108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2)-H(12B)</w:t>
        <w:tab/>
        <w:t>108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2)-H(12B)</w:t>
        <w:tab/>
        <w:t>108.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A)-C(12)-H(12B)</w:t>
        <w:tab/>
        <w:t>107.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13)-C(15)</w:t>
        <w:tab/>
        <w:t>108.69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13)-C(12)</w:t>
        <w:tab/>
        <w:t>110.73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3)-C(12)</w:t>
        <w:tab/>
        <w:t>106.44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13)-C(14)</w:t>
        <w:tab/>
        <w:t>115.29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3)-C(14)</w:t>
        <w:tab/>
        <w:t>106.65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3)-C(14)</w:t>
        <w:tab/>
        <w:t>108.62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4)-H(14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4)-H(14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A)-C(14)-H(14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4)-H(1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A)-C(14)-H(1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B)-C(14)-H(1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5)-H(15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5)-H(15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5A)-C(15)-H(15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C(15)-H(15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5A)-C(15)-H(15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5B)-C(15)-H(15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6)-Al(1)</w:t>
        <w:tab/>
        <w:t>116.64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6)-Li(1)</w:t>
        <w:tab/>
        <w:t>156.65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6)-Li(1)</w:t>
        <w:tab/>
        <w:t>80.34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6)-H(16A)</w:t>
        <w:tab/>
        <w:t>104.5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6)-H(16A)</w:t>
        <w:tab/>
        <w:t>113.8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i(1)-C(16)-H(16A)</w:t>
        <w:tab/>
        <w:t>52.4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6)-H(16B)</w:t>
        <w:tab/>
        <w:t>107.8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6)-H(16B)</w:t>
        <w:tab/>
        <w:t>108.9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i(1)-C(16)-H(16B)</w:t>
        <w:tab/>
        <w:t>79.0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6A)-C(16)-H(16B)</w:t>
        <w:tab/>
        <w:t>104.4(1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C(17)-H(17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C(17)-H(17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A)-C(17)-H(17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C(17)-H(1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A)-C(17)-H(1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B)-C(17)-H(1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8)-Al(1)</w:t>
        <w:tab/>
        <w:t>120.60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8)-H(18A)</w:t>
        <w:tab/>
        <w:t>107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8)-H(18A)</w:t>
        <w:tab/>
        <w:t>107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8)-H(18B)</w:t>
        <w:tab/>
        <w:t>107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8)-H(18B)</w:t>
        <w:tab/>
        <w:t>107.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8A)-C(18)-H(18B)</w:t>
        <w:tab/>
        <w:t>106.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C(19)-H(19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C(19)-H(19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9A)-C(19)-H(19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C(19)-H(19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9A)-C(19)-H(19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9B)-C(19)-H(19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-C(20)-Al(1)</w:t>
        <w:tab/>
        <w:t>115.25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-C(20)-H(20A)</w:t>
        <w:tab/>
        <w:t>108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20)-H(20A)</w:t>
        <w:tab/>
        <w:t>108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-C(20)-H(20B)</w:t>
        <w:tab/>
        <w:t>108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20)-H(20B)</w:t>
        <w:tab/>
        <w:t>108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0A)-C(20)-H(20B)</w:t>
        <w:tab/>
        <w:t>107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-C(21)-H(21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-C(21)-H(21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1A)-C(21)-H(21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-C(21)-H(2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1A)-C(21)-H(2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1B)-C(21)-H(2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(1)-C(3)</w:t>
        <w:tab/>
        <w:t>109.97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(1)-C(1)</w:t>
        <w:tab/>
        <w:t>108.42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N(1)-C(1)</w:t>
        <w:tab/>
        <w:t>107.57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(1)-Li(1)</w:t>
        <w:tab/>
        <w:t>112.56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N(1)-Li(1)</w:t>
        <w:tab/>
        <w:t>100.36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(1)-Li(1)</w:t>
        <w:tab/>
        <w:t>117.46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N(2)-C(4)</w:t>
        <w:tab/>
        <w:t>109.53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N(2)-C(6)</w:t>
        <w:tab/>
        <w:t>107.70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N(2)-C(6)</w:t>
        <w:tab/>
        <w:t>108.55(1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N(2)-Li(1)</w:t>
        <w:tab/>
        <w:t>111.21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N(2)-Li(1)</w:t>
        <w:tab/>
        <w:t>100.09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N(2)-Li(1)</w:t>
        <w:tab/>
        <w:t>119.30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3)-C(13)</w:t>
        <w:tab/>
        <w:t>113.66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3)-Al(1)</w:t>
        <w:tab/>
        <w:t>118.94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N(3)-Al(1)</w:t>
        <w:tab/>
        <w:t>115.14(1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3)-Li(1)</w:t>
        <w:tab/>
        <w:t>109.95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N(3)-Li(1)</w:t>
        <w:tab/>
        <w:t>104.17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(3)-Li(1)</w:t>
        <w:tab/>
        <w:t>91.23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Li(1)-N(1)</w:t>
        <w:tab/>
        <w:t>133.70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Li(1)-N(2)</w:t>
        <w:tab/>
        <w:t>138.19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Li(1)-N(2)</w:t>
        <w:tab/>
        <w:t>84.41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Li(1)-C(16)</w:t>
        <w:tab/>
        <w:t>83.37(1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Li(1)-C(16)</w:t>
        <w:tab/>
        <w:t>107.59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Li(1)-C(16)</w:t>
        <w:tab/>
        <w:t>102.86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Li(1)-Al(1)</w:t>
        <w:tab/>
        <w:t>41.96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Li(1)-Al(1)</w:t>
        <w:tab/>
        <w:t>124.18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Li(1)-Al(1)</w:t>
        <w:tab/>
        <w:t>137.50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Li(1)-Al(1)</w:t>
        <w:tab/>
        <w:t>42.72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Li(1)-H(16A)</w:t>
        <w:tab/>
        <w:t>93.8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Li(1)-H(16A)</w:t>
        <w:tab/>
        <w:t>112.9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Li(1)-H(16A)</w:t>
        <w:tab/>
        <w:t>82.5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Li(1)-H(16A)</w:t>
        <w:tab/>
        <w:t>21.6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Li(1)-H(16A)</w:t>
        <w:tab/>
        <w:t>58.6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C(18)</w:t>
        <w:tab/>
        <w:t>120.59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C(20)</w:t>
        <w:tab/>
        <w:t>114.50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C(20)</w:t>
        <w:tab/>
        <w:t>102.33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C(16)</w:t>
        <w:tab/>
        <w:t>101.94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C(16)</w:t>
        <w:tab/>
        <w:t>102.92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-Al(1)-C(16)</w:t>
        <w:tab/>
        <w:t>114.49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Al(1)-Li(1)</w:t>
        <w:tab/>
        <w:t>46.81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-Al(1)-Li(1)</w:t>
        <w:tab/>
        <w:t>115.44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-Al(1)-Li(1)</w:t>
        <w:tab/>
        <w:t>142.20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Al(1)-Li(1)</w:t>
        <w:tab/>
        <w:t>56.93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ymmetry transformations used to generate equivalent atoms: 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eastAsia="CG Times (W1);Times New Roman" w:cs="CG Times (W1);Times New Roman"/>
          <w:sz w:val="20"/>
          <w:szCs w:val="20"/>
        </w:rPr>
      </w:pPr>
      <w:r>
        <w:rPr>
          <w:rFonts w:eastAsia="CG Times (W1);Times New Roman" w:cs="CG Times (W1);Times New Roman" w:ascii="CG Times (W1);Times New Roman" w:hAnsi="CG Times (W1);Times New Roman"/>
          <w:sz w:val="20"/>
          <w:szCs w:val="20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4.   An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for dvgrem165.  The anisotropic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displacement factor exponent takes the form: -2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+ ... + 2 h k a* b*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2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]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2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3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2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</w:t>
        <w:tab/>
        <w:t xml:space="preserve">32(1) </w:t>
        <w:tab/>
        <w:t>29(1)</w:t>
        <w:tab/>
        <w:t xml:space="preserve">29(1) </w:t>
        <w:tab/>
        <w:t>-7(1)</w:t>
        <w:tab/>
        <w:t xml:space="preserve">10(1) </w:t>
        <w:tab/>
        <w:t>4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</w:t>
        <w:tab/>
        <w:t xml:space="preserve">27(1) </w:t>
        <w:tab/>
        <w:t>23(1)</w:t>
        <w:tab/>
        <w:t xml:space="preserve">38(1) </w:t>
        <w:tab/>
        <w:t>0(1)</w:t>
        <w:tab/>
        <w:t xml:space="preserve">12(1) </w:t>
        <w:tab/>
        <w:t>-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</w:t>
        <w:tab/>
        <w:t xml:space="preserve">22(1) </w:t>
        <w:tab/>
        <w:t>21(1)</w:t>
        <w:tab/>
        <w:t xml:space="preserve">30(1) </w:t>
        <w:tab/>
        <w:t>0(1)</w:t>
        <w:tab/>
        <w:t xml:space="preserve">7(1) </w:t>
        <w:tab/>
        <w:t>4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</w:t>
        <w:tab/>
        <w:t xml:space="preserve">25(1) </w:t>
        <w:tab/>
        <w:t>23(1)</w:t>
        <w:tab/>
        <w:t xml:space="preserve">26(1) </w:t>
        <w:tab/>
        <w:t>4(1)</w:t>
        <w:tab/>
        <w:t xml:space="preserve">4(1) </w:t>
        <w:tab/>
        <w:t>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</w:t>
        <w:tab/>
        <w:t xml:space="preserve">23(1) </w:t>
        <w:tab/>
        <w:t>29(1)</w:t>
        <w:tab/>
        <w:t xml:space="preserve">31(1) </w:t>
        <w:tab/>
        <w:t>3(1)</w:t>
        <w:tab/>
        <w:t xml:space="preserve">3(1) </w:t>
        <w:tab/>
        <w:t>-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</w:t>
        <w:tab/>
        <w:t xml:space="preserve">36(1) </w:t>
        <w:tab/>
        <w:t>33(1)</w:t>
        <w:tab/>
        <w:t xml:space="preserve">22(1) </w:t>
        <w:tab/>
        <w:t>0(1)</w:t>
        <w:tab/>
        <w:t xml:space="preserve">7(1) </w:t>
        <w:tab/>
        <w:t>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</w:t>
        <w:tab/>
        <w:t xml:space="preserve">23(1) </w:t>
        <w:tab/>
        <w:t>22(1)</w:t>
        <w:tab/>
        <w:t xml:space="preserve">28(1) </w:t>
        <w:tab/>
        <w:t>-2(1)</w:t>
        <w:tab/>
        <w:t xml:space="preserve">5(1) </w:t>
        <w:tab/>
        <w:t>-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</w:t>
        <w:tab/>
        <w:t xml:space="preserve">19(1) </w:t>
        <w:tab/>
        <w:t>29(1)</w:t>
        <w:tab/>
        <w:t xml:space="preserve">32(1) </w:t>
        <w:tab/>
        <w:t>2(1)</w:t>
        <w:tab/>
        <w:t xml:space="preserve">9(1) </w:t>
        <w:tab/>
        <w:t>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</w:t>
        <w:tab/>
        <w:t xml:space="preserve">16(1) </w:t>
        <w:tab/>
        <w:t>22(1)</w:t>
        <w:tab/>
        <w:t xml:space="preserve">24(1) </w:t>
        <w:tab/>
        <w:t>1(1)</w:t>
        <w:tab/>
        <w:t xml:space="preserve">7(1) </w:t>
        <w:tab/>
        <w:t>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</w:t>
        <w:tab/>
        <w:t xml:space="preserve">22(1) </w:t>
        <w:tab/>
        <w:t>26(1)</w:t>
        <w:tab/>
        <w:t xml:space="preserve">34(1) </w:t>
        <w:tab/>
        <w:t>5(1)</w:t>
        <w:tab/>
        <w:t xml:space="preserve">14(1) </w:t>
        <w:tab/>
        <w:t>-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</w:t>
        <w:tab/>
        <w:t xml:space="preserve">30(1) </w:t>
        <w:tab/>
        <w:t>34(1)</w:t>
        <w:tab/>
        <w:t xml:space="preserve">31(1) </w:t>
        <w:tab/>
        <w:t>8(1)</w:t>
        <w:tab/>
        <w:t xml:space="preserve">20(1) </w:t>
        <w:tab/>
        <w:t>6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</w:t>
        <w:tab/>
        <w:t xml:space="preserve">32(1) </w:t>
        <w:tab/>
        <w:t>31(1)</w:t>
        <w:tab/>
        <w:t xml:space="preserve">23(1) </w:t>
        <w:tab/>
        <w:t>0(1)</w:t>
        <w:tab/>
        <w:t xml:space="preserve">14(1) </w:t>
        <w:tab/>
        <w:t>4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</w:t>
        <w:tab/>
        <w:t xml:space="preserve">25(1) </w:t>
        <w:tab/>
        <w:t>21(1)</w:t>
        <w:tab/>
        <w:t xml:space="preserve">21(1) </w:t>
        <w:tab/>
        <w:t>-3(1)</w:t>
        <w:tab/>
        <w:t xml:space="preserve">11(1) </w:t>
        <w:tab/>
        <w:t>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</w:t>
        <w:tab/>
        <w:t xml:space="preserve">32(1) </w:t>
        <w:tab/>
        <w:t>23(1)</w:t>
        <w:tab/>
        <w:t xml:space="preserve">31(1) </w:t>
        <w:tab/>
        <w:t>-3(1)</w:t>
        <w:tab/>
        <w:t xml:space="preserve">16(1) </w:t>
        <w:tab/>
        <w:t>4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</w:t>
        <w:tab/>
        <w:t xml:space="preserve">29(1) </w:t>
        <w:tab/>
        <w:t>25(1)</w:t>
        <w:tab/>
        <w:t xml:space="preserve">24(1) </w:t>
        <w:tab/>
        <w:t>-4(1)</w:t>
        <w:tab/>
        <w:t xml:space="preserve">7(1) </w:t>
        <w:tab/>
        <w:t>-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</w:t>
        <w:tab/>
        <w:t xml:space="preserve">22(1) </w:t>
        <w:tab/>
        <w:t>29(1)</w:t>
        <w:tab/>
        <w:t xml:space="preserve">26(1) </w:t>
        <w:tab/>
        <w:t>5(1)</w:t>
        <w:tab/>
        <w:t xml:space="preserve">11(1) </w:t>
        <w:tab/>
        <w:t>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</w:t>
        <w:tab/>
        <w:t xml:space="preserve">24(1) </w:t>
        <w:tab/>
        <w:t>40(1)</w:t>
        <w:tab/>
        <w:t xml:space="preserve">37(1) </w:t>
        <w:tab/>
        <w:t>4(1)</w:t>
        <w:tab/>
        <w:t xml:space="preserve">14(1) </w:t>
        <w:tab/>
        <w:t>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8)</w:t>
        <w:tab/>
        <w:t xml:space="preserve">29(1) </w:t>
        <w:tab/>
        <w:t>31(1)</w:t>
        <w:tab/>
        <w:t xml:space="preserve">22(1) </w:t>
        <w:tab/>
        <w:t>1(1)</w:t>
        <w:tab/>
        <w:t xml:space="preserve">11(1) </w:t>
        <w:tab/>
        <w:t>5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</w:t>
        <w:tab/>
        <w:t xml:space="preserve">37(1) </w:t>
        <w:tab/>
        <w:t>41(1)</w:t>
        <w:tab/>
        <w:t xml:space="preserve">20(1) </w:t>
        <w:tab/>
        <w:t>1(1)</w:t>
        <w:tab/>
        <w:t xml:space="preserve">8(1) </w:t>
        <w:tab/>
        <w:t>1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0)</w:t>
        <w:tab/>
        <w:t xml:space="preserve">26(1) </w:t>
        <w:tab/>
        <w:t>26(1)</w:t>
        <w:tab/>
        <w:t xml:space="preserve">31(1) </w:t>
        <w:tab/>
        <w:t>5(1)</w:t>
        <w:tab/>
        <w:t xml:space="preserve">12(1) </w:t>
        <w:tab/>
        <w:t>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</w:t>
        <w:tab/>
        <w:t xml:space="preserve">36(1) </w:t>
        <w:tab/>
        <w:t>36(1)</w:t>
        <w:tab/>
        <w:t xml:space="preserve">50(1) </w:t>
        <w:tab/>
        <w:t>20(1)</w:t>
        <w:tab/>
        <w:t xml:space="preserve">23(1) </w:t>
        <w:tab/>
        <w:t>7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</w:t>
        <w:tab/>
        <w:t xml:space="preserve">21(1) </w:t>
        <w:tab/>
        <w:t>20(1)</w:t>
        <w:tab/>
        <w:t xml:space="preserve">23(1) </w:t>
        <w:tab/>
        <w:t>-2(1)</w:t>
        <w:tab/>
        <w:t xml:space="preserve">7(1) </w:t>
        <w:tab/>
        <w:t>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</w:t>
        <w:tab/>
        <w:t xml:space="preserve">23(1) </w:t>
        <w:tab/>
        <w:t>21(1)</w:t>
        <w:tab/>
        <w:t xml:space="preserve">22(1) </w:t>
        <w:tab/>
        <w:t>1(1)</w:t>
        <w:tab/>
        <w:t xml:space="preserve">6(1) </w:t>
        <w:tab/>
        <w:t>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</w:t>
        <w:tab/>
        <w:t xml:space="preserve">16(1) </w:t>
        <w:tab/>
        <w:t>19(1)</w:t>
        <w:tab/>
        <w:t xml:space="preserve">19(1) </w:t>
        <w:tab/>
        <w:t>-2(1)</w:t>
        <w:tab/>
        <w:t xml:space="preserve">7(1) </w:t>
        <w:tab/>
        <w:t>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i(1)</w:t>
        <w:tab/>
        <w:t xml:space="preserve">24(2) </w:t>
        <w:tab/>
        <w:t>23(2)</w:t>
        <w:tab/>
        <w:t xml:space="preserve">26(2) </w:t>
        <w:tab/>
        <w:t>0(1)</w:t>
        <w:tab/>
        <w:t xml:space="preserve">8(1) </w:t>
        <w:tab/>
        <w:t>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</w:t>
        <w:tab/>
        <w:t xml:space="preserve">19(1) </w:t>
        <w:tab/>
        <w:t>22(1)</w:t>
        <w:tab/>
        <w:t xml:space="preserve">19(1) </w:t>
        <w:tab/>
        <w:t>2(1)</w:t>
        <w:tab/>
        <w:t xml:space="preserve">9(1) </w:t>
        <w:tab/>
        <w:t>2(1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4</w:t>
      </w:r>
      <w:r>
        <w:rPr>
          <w:rFonts w:cs="CG Times (W1);Times New Roman" w:ascii="CG Times (W1);Times New Roman" w:hAnsi="CG Times (W1);Times New Roman"/>
          <w:sz w:val="20"/>
          <w:szCs w:val="20"/>
        </w:rPr>
        <w:t>) and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or dvgrem165.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A)</w:t>
        <w:tab/>
        <w:t>2812</w:t>
        <w:tab/>
        <w:t>3822</w:t>
        <w:tab/>
        <w:t>7559</w:t>
        <w:tab/>
        <w:t>4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B)</w:t>
        <w:tab/>
        <w:t>1200</w:t>
        <w:tab/>
        <w:t>3593</w:t>
        <w:tab/>
        <w:t>7306</w:t>
        <w:tab/>
        <w:t>4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C)</w:t>
        <w:tab/>
        <w:t>1630</w:t>
        <w:tab/>
        <w:t>4537</w:t>
        <w:tab/>
        <w:t>7120</w:t>
        <w:tab/>
        <w:t>4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A)</w:t>
        <w:tab/>
        <w:t>3639</w:t>
        <w:tab/>
        <w:t>4056</w:t>
        <w:tab/>
        <w:t>6393</w:t>
        <w:tab/>
        <w:t>4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B)</w:t>
        <w:tab/>
        <w:t>2460</w:t>
        <w:tab/>
        <w:t>4780</w:t>
        <w:tab/>
        <w:t>5996</w:t>
        <w:tab/>
        <w:t>4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C)</w:t>
        <w:tab/>
        <w:t>2558</w:t>
        <w:tab/>
        <w:t>4014</w:t>
        <w:tab/>
        <w:t>5372</w:t>
        <w:tab/>
        <w:t>4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A)</w:t>
        <w:tab/>
        <w:t>67</w:t>
        <w:tab/>
        <w:t>4441</w:t>
        <w:tab/>
        <w:t>5577</w:t>
        <w:tab/>
        <w:t>3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3B)</w:t>
        <w:tab/>
        <w:t>-397</w:t>
        <w:tab/>
        <w:t>3542</w:t>
        <w:tab/>
        <w:t>5849</w:t>
        <w:tab/>
        <w:t>3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A)</w:t>
        <w:tab/>
        <w:t>-1040</w:t>
        <w:tab/>
        <w:t>3663</w:t>
        <w:tab/>
        <w:t>4283</w:t>
        <w:tab/>
        <w:t>3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4B)</w:t>
        <w:tab/>
        <w:t>585</w:t>
        <w:tab/>
        <w:t>3717</w:t>
        <w:tab/>
        <w:t>4460</w:t>
        <w:tab/>
        <w:t>3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5A)</w:t>
        <w:tab/>
        <w:t>-1279</w:t>
        <w:tab/>
        <w:t>1529</w:t>
        <w:tab/>
        <w:t>4650</w:t>
        <w:tab/>
        <w:t>4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5B)</w:t>
        <w:tab/>
        <w:t>-2124</w:t>
        <w:tab/>
        <w:t>2361</w:t>
        <w:tab/>
        <w:t>4138</w:t>
        <w:tab/>
        <w:t>4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5C)</w:t>
        <w:tab/>
        <w:t>-1440</w:t>
        <w:tab/>
        <w:t>2340</w:t>
        <w:tab/>
        <w:t>5203</w:t>
        <w:tab/>
        <w:t>4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A)</w:t>
        <w:tab/>
        <w:t>945</w:t>
        <w:tab/>
        <w:t>2498</w:t>
        <w:tab/>
        <w:t>3805</w:t>
        <w:tab/>
        <w:t>4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B)</w:t>
        <w:tab/>
        <w:t>-728</w:t>
        <w:tab/>
        <w:t>2482</w:t>
        <w:tab/>
        <w:t>3315</w:t>
        <w:tab/>
        <w:t>4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C)</w:t>
        <w:tab/>
        <w:t>104</w:t>
        <w:tab/>
        <w:t>1633</w:t>
        <w:tab/>
        <w:t>3792</w:t>
        <w:tab/>
        <w:t>4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A)</w:t>
        <w:tab/>
        <w:t>4706</w:t>
        <w:tab/>
        <w:t>2295</w:t>
        <w:tab/>
        <w:t>8039</w:t>
        <w:tab/>
        <w:t>3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B)</w:t>
        <w:tab/>
        <w:t>4159</w:t>
        <w:tab/>
        <w:t>2927</w:t>
        <w:tab/>
        <w:t>7198</w:t>
        <w:tab/>
        <w:t>3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C)</w:t>
        <w:tab/>
        <w:t>5805</w:t>
        <w:tab/>
        <w:t>2805</w:t>
        <w:tab/>
        <w:t>7762</w:t>
        <w:tab/>
        <w:t>3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A)</w:t>
        <w:tab/>
        <w:t>6178</w:t>
        <w:tab/>
        <w:t>687</w:t>
        <w:tab/>
        <w:t>7130</w:t>
        <w:tab/>
        <w:t>4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B)</w:t>
        <w:tab/>
        <w:t>5979</w:t>
        <w:tab/>
        <w:t>968</w:t>
        <w:tab/>
        <w:t>8012</w:t>
        <w:tab/>
        <w:t>4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C)</w:t>
        <w:tab/>
        <w:t>7010</w:t>
        <w:tab/>
        <w:t>1501</w:t>
        <w:tab/>
        <w:t>7692</w:t>
        <w:tab/>
        <w:t>4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</w:t>
        <w:tab/>
        <w:t>4552</w:t>
        <w:tab/>
        <w:t>2656</w:t>
        <w:tab/>
        <w:t>5915</w:t>
        <w:tab/>
        <w:t>3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B)</w:t>
        <w:tab/>
        <w:t>6167</w:t>
        <w:tab/>
        <w:t>2400</w:t>
        <w:tab/>
        <w:t>6410</w:t>
        <w:tab/>
        <w:t>3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A)</w:t>
        <w:tab/>
        <w:t>5774</w:t>
        <w:tab/>
        <w:t>1095</w:t>
        <w:tab/>
        <w:t>5641</w:t>
        <w:tab/>
        <w:t>3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B)</w:t>
        <w:tab/>
        <w:t>5173</w:t>
        <w:tab/>
        <w:t>1859</w:t>
        <w:tab/>
        <w:t>4929</w:t>
        <w:tab/>
        <w:t>3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A)</w:t>
        <w:tab/>
        <w:t>3510</w:t>
        <w:tab/>
        <w:t>718</w:t>
        <w:tab/>
        <w:t>4627</w:t>
        <w:tab/>
        <w:t>3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B)</w:t>
        <w:tab/>
        <w:t>2891</w:t>
        <w:tab/>
        <w:t>1604</w:t>
        <w:tab/>
        <w:t>4810</w:t>
        <w:tab/>
        <w:t>3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A)</w:t>
        <w:tab/>
        <w:t>5096</w:t>
        <w:tab/>
        <w:t>-31</w:t>
        <w:tab/>
        <w:t>6163</w:t>
        <w:tab/>
        <w:t>4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B)</w:t>
        <w:tab/>
        <w:t>3698</w:t>
        <w:tab/>
        <w:t>-574</w:t>
        <w:tab/>
        <w:t>5647</w:t>
        <w:tab/>
        <w:t>4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C)</w:t>
        <w:tab/>
        <w:t>4151</w:t>
        <w:tab/>
        <w:t>-337</w:t>
        <w:tab/>
        <w:t>6675</w:t>
        <w:tab/>
        <w:t>4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5A)</w:t>
        <w:tab/>
        <w:t>1472</w:t>
        <w:tab/>
        <w:t>174</w:t>
        <w:tab/>
        <w:t>5862</w:t>
        <w:tab/>
        <w:t>4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5B)</w:t>
        <w:tab/>
        <w:t>1568</w:t>
        <w:tab/>
        <w:t>58</w:t>
        <w:tab/>
        <w:t>4918</w:t>
        <w:tab/>
        <w:t>4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5C)</w:t>
        <w:tab/>
        <w:t>1148</w:t>
        <w:tab/>
        <w:t>970</w:t>
        <w:tab/>
        <w:t>5191</w:t>
        <w:tab/>
        <w:t>4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A)</w:t>
        <w:tab/>
        <w:t>-1299</w:t>
        <w:tab/>
        <w:t>1301</w:t>
        <w:tab/>
        <w:t>6772</w:t>
        <w:tab/>
        <w:t>4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B)</w:t>
        <w:tab/>
        <w:t>-168</w:t>
        <w:tab/>
        <w:t>958</w:t>
        <w:tab/>
        <w:t>7702</w:t>
        <w:tab/>
        <w:t>4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7C)</w:t>
        <w:tab/>
        <w:t>-498</w:t>
        <w:tab/>
        <w:t>414</w:t>
        <w:tab/>
        <w:t>6812</w:t>
        <w:tab/>
        <w:t>4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8A)</w:t>
        <w:tab/>
        <w:t>3532</w:t>
        <w:tab/>
        <w:t>2063</w:t>
        <w:tab/>
        <w:t>8649</w:t>
        <w:tab/>
        <w:t>3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8B)</w:t>
        <w:tab/>
        <w:t>2771</w:t>
        <w:tab/>
        <w:t>1312</w:t>
        <w:tab/>
        <w:t>8941</w:t>
        <w:tab/>
        <w:t>3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9A)</w:t>
        <w:tab/>
        <w:t>5113</w:t>
        <w:tab/>
        <w:t>1412</w:t>
        <w:tab/>
        <w:t>9951</w:t>
        <w:tab/>
        <w:t>5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9B)</w:t>
        <w:tab/>
        <w:t>5638</w:t>
        <w:tab/>
        <w:t>1253</w:t>
        <w:tab/>
        <w:t>9169</w:t>
        <w:tab/>
        <w:t>5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9C)</w:t>
        <w:tab/>
        <w:t>4873</w:t>
        <w:tab/>
        <w:t>497</w:t>
        <w:tab/>
        <w:t>9465</w:t>
        <w:tab/>
        <w:t>5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0A)</w:t>
        <w:tab/>
        <w:t>2233</w:t>
        <w:tab/>
        <w:t>-606</w:t>
        <w:tab/>
        <w:t>7062</w:t>
        <w:tab/>
        <w:t>3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0B)</w:t>
        <w:tab/>
        <w:t>3732</w:t>
        <w:tab/>
        <w:t>-517</w:t>
        <w:tab/>
        <w:t>7867</w:t>
        <w:tab/>
        <w:t>3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1A)</w:t>
        <w:tab/>
        <w:t>2180</w:t>
        <w:tab/>
        <w:t>-1249</w:t>
        <w:tab/>
        <w:t>8353</w:t>
        <w:tab/>
        <w:t>5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1B)</w:t>
        <w:tab/>
        <w:t>1128</w:t>
        <w:tab/>
        <w:t>-448</w:t>
        <w:tab/>
        <w:t>8074</w:t>
        <w:tab/>
        <w:t>5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21C)</w:t>
        <w:tab/>
        <w:t>2630</w:t>
        <w:tab/>
        <w:t>-359</w:t>
        <w:tab/>
        <w:t>8881</w:t>
        <w:tab/>
        <w:t>58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6A)</w:t>
        <w:tab/>
        <w:t>390(20)</w:t>
        <w:tab/>
        <w:t>1551(14)</w:t>
        <w:tab/>
        <w:t>6262(16)</w:t>
        <w:tab/>
        <w:t>41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6B)</w:t>
        <w:tab/>
        <w:t>780(20)</w:t>
        <w:tab/>
        <w:t>2069(16)</w:t>
        <w:tab/>
        <w:t>7126(15)</w:t>
        <w:tab/>
        <w:t>41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6.  Torsion angles [°] for dvgrem165.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C(3)-C(4)-N(2)</w:t>
        <w:tab/>
        <w:t>65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C(9)-C(10)-C(11)</w:t>
        <w:tab/>
        <w:t>-53.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9)-C(10)-C(11)</w:t>
        <w:tab/>
        <w:t>-171.63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9)-C(10)-C(11)</w:t>
        <w:tab/>
        <w:t>73.6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C(10)-C(11)-C(12)</w:t>
        <w:tab/>
        <w:t>54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11)-C(12)-C(13)</w:t>
        <w:tab/>
        <w:t>-55.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2)-C(13)-N(3)</w:t>
        <w:tab/>
        <w:t>54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2)-C(13)-C(15)</w:t>
        <w:tab/>
        <w:t>172.67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-C(12)-C(13)-C(14)</w:t>
        <w:tab/>
        <w:t>-72.8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3)-N(1)-C(2)</w:t>
        <w:tab/>
        <w:t>68.34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3)-N(1)-C(1)</w:t>
        <w:tab/>
        <w:t>-173.78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C(3)-N(1)-Li(1)</w:t>
        <w:tab/>
        <w:t>-50.44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4)-N(2)-C(5)</w:t>
        <w:tab/>
        <w:t>80.04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4)-N(2)-C(6)</w:t>
        <w:tab/>
        <w:t>-162.63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C(4)-N(2)-Li(1)</w:t>
        <w:tab/>
        <w:t>-36.90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9)-N(3)-C(13)</w:t>
        <w:tab/>
        <w:t>167.64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9)-N(3)-C(13)</w:t>
        <w:tab/>
        <w:t>51.07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9)-N(3)-C(13)</w:t>
        <w:tab/>
        <w:t>-73.44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9)-N(3)-Al(1)</w:t>
        <w:tab/>
        <w:t>-51.80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9)-N(3)-Al(1)</w:t>
        <w:tab/>
        <w:t>-168.37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9)-N(3)-Al(1)</w:t>
        <w:tab/>
        <w:t>67.12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9)-N(3)-Li(1)</w:t>
        <w:tab/>
        <w:t>51.32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-C(9)-N(3)-Li(1)</w:t>
        <w:tab/>
        <w:t>-65.26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-C(9)-N(3)-Li(1)</w:t>
        <w:tab/>
        <w:t>170.24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3)-N(3)-C(9)</w:t>
        <w:tab/>
        <w:t>-168.59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3)-N(3)-C(9)</w:t>
        <w:tab/>
        <w:t>-52.01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C(13)-N(3)-C(9)</w:t>
        <w:tab/>
        <w:t>71.79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3)-N(3)-Al(1)</w:t>
        <w:tab/>
        <w:t>49.30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3)-N(3)-Al(1)</w:t>
        <w:tab/>
        <w:t>165.88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C(13)-N(3)-Al(1)</w:t>
        <w:tab/>
        <w:t>-70.32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5)-C(13)-N(3)-Li(1)</w:t>
        <w:tab/>
        <w:t>-48.92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-C(13)-N(3)-Li(1)</w:t>
        <w:tab/>
        <w:t>67.65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-C(13)-N(3)-Li(1)</w:t>
        <w:tab/>
        <w:t>-168.54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3)-Li(1)-N(1)</w:t>
        <w:tab/>
        <w:t>-25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N(3)-Li(1)-N(1)</w:t>
        <w:tab/>
        <w:t>-148.0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(3)-Li(1)-N(1)</w:t>
        <w:tab/>
        <w:t>95.7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3)-Li(1)-N(2)</w:t>
        <w:tab/>
        <w:t>124.3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N(3)-Li(1)-N(2)</w:t>
        <w:tab/>
        <w:t>2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(3)-Li(1)-N(2)</w:t>
        <w:tab/>
        <w:t>-114.2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3)-Li(1)-C(16)</w:t>
        <w:tab/>
        <w:t>-133.85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N(3)-Li(1)-C(16)</w:t>
        <w:tab/>
        <w:t>104.00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N(3)-Li(1)-C(16)</w:t>
        <w:tab/>
        <w:t>-12.34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3)-Li(1)-Al(1)</w:t>
        <w:tab/>
        <w:t>-121.51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N(3)-Li(1)-Al(1)</w:t>
        <w:tab/>
        <w:t>116.34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(1)-Li(1)-N(3)</w:t>
        <w:tab/>
        <w:t>65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N(1)-Li(1)-N(3)</w:t>
        <w:tab/>
        <w:t>-178.1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(1)-Li(1)-N(3)</w:t>
        <w:tab/>
        <w:t>-61.9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(1)-Li(1)-N(2)</w:t>
        <w:tab/>
        <w:t>-95.40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N(1)-Li(1)-N(2)</w:t>
        <w:tab/>
        <w:t>21.46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(1)-Li(1)-N(2)</w:t>
        <w:tab/>
        <w:t>137.62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(1)-Li(1)-C(16)</w:t>
        <w:tab/>
        <w:t>162.85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N(1)-Li(1)-C(16)</w:t>
        <w:tab/>
        <w:t>-80.29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(1)-Li(1)-C(16)</w:t>
        <w:tab/>
        <w:t>35.87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)-N(1)-Li(1)-Al(1)</w:t>
        <w:tab/>
        <w:t>118.60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3)-N(1)-Li(1)-Al(1)</w:t>
        <w:tab/>
        <w:t>-124.54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)-N(1)-Li(1)-Al(1)</w:t>
        <w:tab/>
        <w:t>-8.4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N(2)-Li(1)-N(3)</w:t>
        <w:tab/>
        <w:t>93.4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N(2)-Li(1)-N(3)</w:t>
        <w:tab/>
        <w:t>-150.9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N(2)-Li(1)-N(3)</w:t>
        <w:tab/>
        <w:t>-32.9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N(2)-Li(1)-N(1)</w:t>
        <w:tab/>
        <w:t>-107.87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N(2)-Li(1)-N(1)</w:t>
        <w:tab/>
        <w:t>7.80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N(2)-Li(1)-N(1)</w:t>
        <w:tab/>
        <w:t>125.86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N(2)-Li(1)-C(16)</w:t>
        <w:tab/>
        <w:t>-1.07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N(2)-Li(1)-C(16)</w:t>
        <w:tab/>
        <w:t>114.61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N(2)-Li(1)-C(16)</w:t>
        <w:tab/>
        <w:t>-127.34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N(2)-Li(1)-Al(1)</w:t>
        <w:tab/>
        <w:t>28.9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4)-N(2)-Li(1)-Al(1)</w:t>
        <w:tab/>
        <w:t>144.59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N(2)-Li(1)-Al(1)</w:t>
        <w:tab/>
        <w:t>-97.4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6)-Li(1)-N(3)</w:t>
        <w:tab/>
        <w:t>-126.7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6)-Li(1)-N(3)</w:t>
        <w:tab/>
        <w:t>12.16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6)-Li(1)-N(1)</w:t>
        <w:tab/>
        <w:t>99.4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6)-Li(1)-N(1)</w:t>
        <w:tab/>
        <w:t>-121.69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6)-Li(1)-N(2)</w:t>
        <w:tab/>
        <w:t>11.3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l(1)-C(16)-Li(1)-N(2)</w:t>
        <w:tab/>
        <w:t>150.16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6)-Li(1)-Al(1)</w:t>
        <w:tab/>
        <w:t>-138.9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3)-Al(1)-C(18)</w:t>
        <w:tab/>
        <w:t>16.26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N(3)-Al(1)-C(18)</w:t>
        <w:tab/>
        <w:t>156.26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i(1)-N(3)-Al(1)-C(18)</w:t>
        <w:tab/>
        <w:t>-97.44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3)-Al(1)-C(20)</w:t>
        <w:tab/>
        <w:t>-106.56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N(3)-Al(1)-C(20)</w:t>
        <w:tab/>
        <w:t>33.44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i(1)-N(3)-Al(1)-C(20)</w:t>
        <w:tab/>
        <w:t>139.74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3)-Al(1)-C(16)</w:t>
        <w:tab/>
        <w:t>129.24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N(3)-Al(1)-C(16)</w:t>
        <w:tab/>
        <w:t>-90.75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i(1)-N(3)-Al(1)-C(16)</w:t>
        <w:tab/>
        <w:t>15.55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-N(3)-Al(1)-Li(1)</w:t>
        <w:tab/>
        <w:t>113.70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-N(3)-Al(1)-Li(1)</w:t>
        <w:tab/>
        <w:t>-106.30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8)-Al(1)-N(3)</w:t>
        <w:tab/>
        <w:t>-74.05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8)-Al(1)-C(20)</w:t>
        <w:tab/>
        <w:t>54.43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8)-Al(1)-C(16)</w:t>
        <w:tab/>
        <w:t>173.47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9)-C(18)-Al(1)-Li(1)</w:t>
        <w:tab/>
        <w:t>-127.24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-C(20)-Al(1)-N(3)</w:t>
        <w:tab/>
        <w:t>-179.20(1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-C(20)-Al(1)-C(18)</w:t>
        <w:tab/>
        <w:t>48.58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-C(20)-Al(1)-C(16)</w:t>
        <w:tab/>
        <w:t>-61.97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21)-C(20)-Al(1)-Li(1)</w:t>
        <w:tab/>
        <w:t>-128.96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6)-Al(1)-N(3)</w:t>
        <w:tab/>
        <w:t>149.57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i(1)-C(16)-Al(1)-N(3)</w:t>
        <w:tab/>
        <w:t>-13.48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6)-Al(1)-C(18)</w:t>
        <w:tab/>
        <w:t>-84.82(1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i(1)-C(16)-Al(1)-C(18)</w:t>
        <w:tab/>
        <w:t>112.13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6)-Al(1)-C(20)</w:t>
        <w:tab/>
        <w:t>25.37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i(1)-C(16)-Al(1)-C(20)</w:t>
        <w:tab/>
        <w:t>-137.68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7)-C(16)-Al(1)-Li(1)</w:t>
        <w:tab/>
        <w:t>163.1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Li(1)-Al(1)-N(3)</w:t>
        <w:tab/>
        <w:t>-119.58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Li(1)-Al(1)-N(3)</w:t>
        <w:tab/>
        <w:t>115.9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Li(1)-Al(1)-N(3)</w:t>
        <w:tab/>
        <w:t>161.77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Li(1)-Al(1)-C(18)</w:t>
        <w:tab/>
        <w:t>109.05(10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Li(1)-Al(1)-C(18)</w:t>
        <w:tab/>
        <w:t>-10.53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Li(1)-Al(1)-C(18)</w:t>
        <w:tab/>
        <w:t>-135.07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Li(1)-Al(1)-C(18)</w:t>
        <w:tab/>
        <w:t>-89.18(11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Li(1)-Al(1)-C(20)</w:t>
        <w:tab/>
        <w:t>-73.61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Li(1)-Al(1)-C(20)</w:t>
        <w:tab/>
        <w:t>166.81(1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Li(1)-Al(1)-C(20)</w:t>
        <w:tab/>
        <w:t>42.3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6)-Li(1)-Al(1)-C(20)</w:t>
        <w:tab/>
        <w:t>88.16(1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3)-Li(1)-Al(1)-C(16)</w:t>
        <w:tab/>
        <w:t>-161.77(1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1)-Li(1)-Al(1)-C(16)</w:t>
        <w:tab/>
        <w:t>78.65(1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N(2)-Li(1)-Al(1)-C(16)</w:t>
        <w:tab/>
        <w:t>-45.89(1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ymmetry transformations used to generate equivalent atoms: 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eastAsia="CG Times (W1);Times New Roman" w:cs="CG Times (W1);Times New Roman"/>
          <w:sz w:val="20"/>
          <w:szCs w:val="20"/>
        </w:rPr>
      </w:pPr>
      <w:r>
        <w:rPr>
          <w:rFonts w:eastAsia="CG Times (W1);Times New Roman" w:cs="CG Times (W1);Times New Roman" w:ascii="CG Times (W1);Times New Roman" w:hAnsi="CG Times (W1);Times New Roman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drawing>
          <wp:inline distT="0" distB="0" distL="0" distR="0">
            <wp:extent cx="5941695" cy="7639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763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drawing>
          <wp:inline distT="0" distB="0" distL="0" distR="0">
            <wp:extent cx="3803650" cy="8218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hhh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12:32:00Z</dcterms:created>
  <dc:creator>Alex Yokochi &amp; George Sheldrick</dc:creator>
  <dc:description/>
  <dc:language>en-US</dc:language>
  <cp:lastModifiedBy>Rem</cp:lastModifiedBy>
  <dcterms:modified xsi:type="dcterms:W3CDTF">2005-07-27T12:40:00Z</dcterms:modified>
  <cp:revision>3</cp:revision>
  <dc:subject/>
  <dc:title>TABLES</dc:title>
</cp:coreProperties>
</file>